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 26 » декабря 2023 № 33-175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Большекосульского сельсовета Боготольского района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4 год и плановый период 2025 – 2026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Большекосульского сельсовета Боготольского района Красноярского края в 2024 - 2026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 Большекосульского сельсовета Боготольского райо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Большекосульского сельсовета Боготольского района Красноярского края по возможным гарантийным случаям, в 2024 - 202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Большекосульского сельсовета Боготольского района Красноярского края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PBS</cp:lastModifiedBy>
  <cp:lastPrinted>2021-11-03T08:24:00Z</cp:lastPrinted>
  <dcterms:modified xsi:type="dcterms:W3CDTF">2023-12-26T02:32:00Z</dcterms:modified>
  <cp:revision>38</cp:revision>
  <dc:subject/>
  <dc:title>Приложение 96</dc:title>
</cp:coreProperties>
</file>